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360"/>
        <w:gridCol w:w="6120"/>
      </w:tblGrid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ines: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ackSub</w:t>
            </w:r>
          </w:p>
        </w:tc>
        <w:tc>
          <w:tcPr>
            <w:tcW w:w="360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lves for the vector X in matrix equation X[A] = Y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ActCoeff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activity coefficients based on user choice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Residual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residual of the components as the difference between the known totals and the totals calculated by mass balance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SpeciesConc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concentration of each specie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argeBal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charge balance and ionic strength of the system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ckIndex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cks if all species of interest to TREGRO are present in the soil model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ncen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concentration of components not constrained by mass balance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toM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ssigns a concentration-to-mass conversion factor for a component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vies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Davies coefficient for ionic strength correction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Cntrl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ntrols the input and output to the decomposition routine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comp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decomposition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fineProb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ocesses lists of phases and constructs lists of species with interdependencie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Guess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rst guess for component concentration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ndIndex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nds the indices for a set of species of interest to TREGRO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op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amount of components entering the first layer in rainfall or throughfall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uxErr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cks for errors in resulting water flux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uxKT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ntrols the calculations for new known totals for components due to water flux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MovIon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new known totals for components in each layer given the amount of each component that moves between the layer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Decay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rst order mineralization for calcium, magnesium and potassium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wardElim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ransforms a matrix into an upper triangular matrix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Solub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amount of each component that is soluble and determines the fraction of that soluble total that will move with the flux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auss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lves a set of simultaneous equations represented in matrix for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360"/>
        <w:gridCol w:w="6120"/>
      </w:tblGrid>
      <w:tr>
        <w:trPr>
          <w:cantSplit w:val="true"/>
        </w:trPr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ines: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Dat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ds input data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dSort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rts the indices of one array with respect to another array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it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itializes constant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itCtoM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itializes concentration-to-mass conversion factor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Param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s in data from a file which fakes TREGRO inputs when TREGRO is not run with YASE. 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Jake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partial derivative of each component's total concentration with respect to each free component's concentration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itroCheck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hecks that nitrogen is present - necessary for decomposition routines to work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uTree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remaining nutrients in the soil after nutrient uptake by the tree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Dat 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puts input data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Results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puts species concentrations and known total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ckNext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cks the next available item in a list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ivotMatrix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rders a matrix by the largest coefficient in each column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opDecay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ineralization proportional to nitrogen for phosphorous and sulfur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aleOrder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ales all matrix rows so that all numbers are one or les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lectComp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nalyzes phases and determines how they will affect basic equilibrium problem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ilChem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p level controlling routine for the soil model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olve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nds a set of values for component concentrations that gives the known total concentration of all components, assuming equilibrium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artUp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rforms initialization and problem set up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ap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waps the values of two variable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FSetUp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s up appropriate throughfall number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pdates component concentrations based on solution of equilibrium problem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reIs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turns the index of a given specie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thrKT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alculates the amount of each mineral that is weathered and updates the known totals for components contained in these mineral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SEDriver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cts as the go-between for TREGRO and YASE when TREGRO is connected to YASE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YASEQL_SE</w:t>
            </w:r>
          </w:p>
        </w:tc>
        <w:tc>
          <w:tcPr>
            <w:tcW w:w="36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p level of YASE when it is run as a stand-alone mode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440" w:leader="none"/>
        <w:tab w:val="center" w:pos="504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55:00Z</dcterms:created>
  <dc:creator>Carol Zollweg</dc:creator>
  <dc:description/>
  <cp:keywords/>
  <dc:language>en-US</dc:language>
  <cp:lastModifiedBy>Forest Ecology Lab</cp:lastModifiedBy>
  <dcterms:modified xsi:type="dcterms:W3CDTF">2007-12-04T16:55:00Z</dcterms:modified>
  <cp:revision>2</cp:revision>
  <dc:subject/>
  <dc:title> One line descriptions - YASEQL</dc:title>
</cp:coreProperties>
</file>